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ыдача градостроительного плана земельного участк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4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2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ыдача градостроительного плана земельного участк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4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Выдача градостроительного плана земельного участка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1.05.2011г. № 471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 xml:space="preserve">1.1.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Требования к порядку предоставления муниципальной услуги» пункт 2.4. «Требования к присутственным местам» дополнить подпунктом 2.4.6. следующего содержания: «2.4.6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Казеко А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4. Отдел экономик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Отдел по строительств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района п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оительству, архитектуре, ЖКХ, транспорту и связи                          А.Н. Казе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7:16:00Z</dcterms:created>
  <dc:creator>GRIBAHO</dc:creator>
  <dc:description/>
  <cp:keywords/>
  <dc:language>en-US</dc:language>
  <cp:lastModifiedBy>GRIBAHO</cp:lastModifiedBy>
  <cp:lastPrinted>2016-07-03T20:15:00Z</cp:lastPrinted>
  <dcterms:modified xsi:type="dcterms:W3CDTF">2016-07-10T12:32:00Z</dcterms:modified>
  <cp:revision>4</cp:revision>
  <dc:subject/>
  <dc:title>РОССИЙИСКАЯ ФЕДЕРАЦИЯ</dc:title>
</cp:coreProperties>
</file>